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6937157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2142143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405117250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